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регистрировано в Минюсте РФ 15 сентября 1993 г. N 341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Министерство труда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8 сентября 1993 г. N 150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еречне приоритетных профессий рабочих и служащих,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владение которыми дает инвалидам наибольшую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возможность быть конкурентоспособным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на региональных рынках труда</w:t>
      </w:r>
    </w:p>
    <w:p>
      <w:pPr>
        <w:pStyle w:val="4"/>
        <w:widowControl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Указом Президента Российской Федерации от 25 марта 1993 года N 394 "О мерах по профессиональной реабилитации и обеспечению занятости инвалидов" Министерство труда Российской Федерации по согласованию с Федеральной службой занятости Росс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Перечень приоритетных профессий рабочих и служащих, овладение которыми дает инвалидам наибольшую возможность быть конкурентоспособными на региональных рынках труда, согласно приложению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Установить, что при необходимости внесения дополнений и изменений в Перечень профессий рабочих и служащих министерства, государственные комитеты и ведомства Российской Федерации, а также общественные объединения инвалидов представляют свои предложения в Министерство труда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Установить, что рабочие места инвалидов в учреждениях, на предприятиях и в организациях должны соответствовать специальным требованиям, предъявляемым к рабочим местам инвалидов в зависимости от вида инвалидности.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вый заместитель министр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.Ф.Колосов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остановлению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инистерства труд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8 сентября 1993 г. N 150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оритетных профессий рабочих и служащих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владение которыми дает инвалидам наибольшую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зможность быть конкурентоспособными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региональных рынках труда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втоматчик игольно-платинных издел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втоматчик картонажного производств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ген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рхивариус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ан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иблиотекар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ухгалт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идеотекар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сов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есовщик-счетч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ышивальщик (ца)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язальщик схемных жгутов, кабелей и шнур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равер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радуиров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лопроизводител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екоратор витр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испетч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водчик-притир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Дозиметрис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Живописец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крой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готовитель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змеритель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спекто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иномехан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ульторганизато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вровщиц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дит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тролер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нцертмейст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омплектовщ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ружевниц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аборант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ектор (экскурсовод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тейщик пластмасс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Лифт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аникюрш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дицинская сестра по массаж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едицинский регистрато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онтажник радиоэлектронной аппаратуры и прибор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борщик на наборно-печатающих машинах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логовый инспекто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мотч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дирщик алм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работч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гранщик алмазов в бриллиант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бувщ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зеленител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тор акустических испытан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тор заправочных станц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тор теплового пункт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тор диспетчерской служб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тор по диспетчерскому обслуживанию лиф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тор электронно-вычислительных и вычислительных машин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перационист бан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изатор путешестви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ва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тье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водчик рисун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чатник циферблат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плетчик (документов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тно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емщик зак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ссовщик изделий из пластмасс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граммис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диомеханик по обслуживанию и ремонту радиотелевизионной аппаратуры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спределитель рабо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аспильщик алм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зч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монтировщик респираторов и противогаз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туш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уководитель кружка (коллектива, секции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адовн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борщ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стра-хозяйк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екретарь (-машинистка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клейщик-окрасчик очковых оправ из пластмасс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лесарь механосборочных работ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лесарь-сборщ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лесарь по контрольно-измерительным приборам и автоматике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тист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аночник жестяно-баночного оборудова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оля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мотритель музейный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ортировщ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торож (вахтер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уфле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четовод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аксиров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Топограф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чител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паковщик изделий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асовщиц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ильмотекар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нотекар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тотекарь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тограф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ранитель фонд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Художн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Цветовод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асовщ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ртежн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Чертежник-конструкто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ве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Штамповщик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дитор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лектромонтажник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велир &lt;*&gt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Юрист</w:t>
      </w:r>
    </w:p>
    <w:p>
      <w:pPr>
        <w:pStyle w:val="4"/>
        <w:widowControl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мечание. При обучении инвалидов во всех типах учебных заведений должны соблюдаться медицинские указания и противопоказания к приему на обучение и рекомендации ВТЭК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_________________________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&lt;*&gt; - наименования группы професс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05:07Z</dcterms:created>
  <dc:creator/>
  <dc:description/>
  <dc:language>en-US</dc:language>
  <cp:lastModifiedBy/>
  <dcterms:modified xsi:type="dcterms:W3CDTF">2010-11-25T20:07:16Z</dcterms:modified>
  <cp:revision>2</cp:revision>
  <dc:subject/>
  <dc:title/>
</cp:coreProperties>
</file>